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FORMULARZ CENOWY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NA KONSERWACJĘ SYSTEMÓW SYGNALIZACJI POŻARU I ODDYMIANIA, WŁAMAŃ I NAPADÓW ORAZ MONITORING SYGNAŁÓW WCZESNEGO WYKRYWANIA POŻARU, MONITORING SYSTEMÓW SYGNALIZACJI WŁAMANIA I NAPADU WRAZ Z REAKCJĄ GRUPY INTERWENCYJNEJ W OBIEKTACH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29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KONSERWACJA SYSTEMÓW SYGNALIZACJI POŻARU I ODDYMIA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jeden okres rozliczeni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okresów rozliczeniowych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Waszyngtona 4/8 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l. Armii Krajowej 36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08.20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ZEM NETTO = SUMA WARTOŚCI NETT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BRUTTO = RAZEM NETTO + PODATEK VA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 KONSERWACJA SYSTEMÓW SYGNALIZACJI WŁAMANIA I NAPAD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okres rozliczeniowy (okresy 2-miesięczn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okresów rozliczeniowych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l. Waszyngtona 4/8, SALA 5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ZEM NETTO = SUMA WARTOŚCI NETT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BRUTTO = RAZEM NETTO + PODATEK VA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KONSERWACJA SYSTEMÓW SYGNALIZACJI WŁAMANIA I NAPADU WRAZ Z KONTROLĄ DOSTĘPU ORAZ SYSTEMU TELEWIZJI DOZOROWEJ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okres rozliczeniowy (okresy 2-miesięczn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miesięcy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V. MONITOROWANIE SYSTEMÓW SAP DO SMA I ACO PSP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miesiąc 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miesięcy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Waszyngtona 4/8 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l. Armii Krajowej 36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08.20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ZEM NETTO = SUMA WARTOŚCI NETT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BRUTTO = RAZEM NETTO + PODATEK VA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MONITOROWANIE SSWIN WRAZ Z REAKCJĄ G.I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miesiąc 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miesięcy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l. Waszyngtona 4/8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LA 54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.11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ęstochowi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.04.2013 – 31.12.20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ZEM NETTO = SUMA WARTOŚCI NETT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BRUTTO = RAZEM NETTO + PODATEK VA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 WYLICZENIE CENY REALIZACJI CAŁOŚCI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highlight w:val="green"/>
        </w:rPr>
      </w:pPr>
      <w:r>
        <w:rPr>
          <w:rFonts w:cs="Tahoma" w:ascii="Tahoma" w:hAnsi="Tahoma"/>
          <w:b/>
          <w:sz w:val="20"/>
          <w:szCs w:val="20"/>
          <w:highlight w:val="green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780"/>
        <w:gridCol w:w="37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SERWACJA SYSTEMÓW SYGNALIZACJI POŻARU I ODDYMIANIA – TABELA I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ONSERWACJA SYSTEMÓW SYGNALIZACJI WŁAMANIA I NAPADU –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BELA I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SERWACJA SYSTEMÓW SYGNALIZACJI WŁAMANIA I NAPADU WRAZ Z KONTROLĄ DOSTĘPU ORAZ SYSTEMU TELEWIZJI DOZOROWEJ – TABELA II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NITOROWANIE SYSTEMÓW SAP DO SMA I ACO PSP – TABELA IV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NITOROWANIE SSWIN WRAZ Z REAKCJĄ G.I. – TABELA V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8:00Z</dcterms:created>
  <dc:creator>abojarska</dc:creator>
  <dc:description/>
  <cp:keywords/>
  <dc:language>en-US</dc:language>
  <cp:lastModifiedBy>abojarska</cp:lastModifiedBy>
  <cp:lastPrinted>2013-03-12T12:13:00Z</cp:lastPrinted>
  <dcterms:modified xsi:type="dcterms:W3CDTF">2013-03-12T11:13:00Z</dcterms:modified>
  <cp:revision>3</cp:revision>
  <dc:subject/>
  <dc:title>FORMULARZ CENOWY</dc:title>
</cp:coreProperties>
</file>